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йрообменно-эндокринные синдромы в гинекологии (НЭ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ЭС – это клинические симптомокомплексы дезадаптации репродуктивной системы на уровне гипоталамус-гипофиз-яичники. К ним относятся: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Предменструальный синдром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Климактерический синдром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Посткастрационный синдром (синдром хирургической менопаузы)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/>
      </w:pPr>
      <w:r>
        <w:rPr>
          <w:sz w:val="28"/>
          <w:szCs w:val="28"/>
        </w:rPr>
        <w:t xml:space="preserve">НЭС с нарушением репродуктивной функции (НЭОС связанный и не связанный с беременностью). 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Болезнь поликистозных яичников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0" w:hanging="11"/>
        <w:rPr/>
      </w:pPr>
      <w:r>
        <w:rPr>
          <w:sz w:val="28"/>
          <w:szCs w:val="28"/>
        </w:rPr>
        <w:t>ПРЕДМЕНСТРУАЛЬНЫЙ СИНДРОМ  (ПС) - – циклические изменения в субъективном и объективном статусе женщины за 2 недели и менее до менструации. Частота:  30% – 95%, Возраст:   25-30 лет.</w:t>
      </w:r>
    </w:p>
    <w:p>
      <w:pPr>
        <w:pStyle w:val="TextBodyIndent"/>
        <w:spacing w:lineRule="auto" w:line="240"/>
        <w:ind w:left="0" w:hanging="11"/>
        <w:rPr>
          <w:sz w:val="28"/>
          <w:szCs w:val="28"/>
        </w:rPr>
      </w:pPr>
      <w:r>
        <w:rPr>
          <w:sz w:val="28"/>
          <w:szCs w:val="28"/>
        </w:rPr>
        <w:t xml:space="preserve">Чаще развивается  у женщин после родов, абортов, инфекций (нейроинфекций), стрессов. </w:t>
      </w:r>
    </w:p>
    <w:p>
      <w:pPr>
        <w:pStyle w:val="TextBodyIndent"/>
        <w:spacing w:lineRule="auto" w:line="240"/>
        <w:ind w:left="0" w:hanging="11"/>
        <w:rPr/>
      </w:pPr>
      <w:r>
        <w:rPr>
          <w:sz w:val="28"/>
          <w:szCs w:val="28"/>
        </w:rPr>
        <w:t xml:space="preserve">Существует много теорий развития ПС, объясняющих патогенез различных симптомов: гормональная, „водной интоксикации”, аллергическая и др. </w:t>
      </w:r>
    </w:p>
    <w:p>
      <w:pPr>
        <w:pStyle w:val="TextBodyIndent"/>
        <w:spacing w:lineRule="auto" w:line="240"/>
        <w:ind w:left="0" w:hanging="11"/>
        <w:rPr/>
      </w:pPr>
      <w:r>
        <w:rPr>
          <w:sz w:val="28"/>
          <w:szCs w:val="28"/>
        </w:rPr>
        <w:t xml:space="preserve">Исторически первой была гормональная теория, предложенная еще в 1431 году А. Франком. Согласно этой теории ПС развивается на фоне абсолютной или относительной гиперэстрогении и недостаточной секреции прогестерона. Но ановуляция и недостаточность желтого тела встречаются при ПС очень редко. </w:t>
      </w:r>
    </w:p>
    <w:p>
      <w:pPr>
        <w:pStyle w:val="TextBodyIndent"/>
        <w:spacing w:lineRule="auto" w:line="240"/>
        <w:ind w:left="0" w:hanging="11"/>
        <w:rPr/>
      </w:pPr>
      <w:r>
        <w:rPr>
          <w:sz w:val="28"/>
          <w:szCs w:val="28"/>
        </w:rPr>
        <w:t xml:space="preserve">В настоящее время основная роль в патогенезе ПС отводится нарушению обмена нейропептидов в ЦНС (опиоидов, серотонина, дофамина, норадреналина) и связанных с ними периферических нейроэндокринных процессов. Большая роль в патогенезе ПС отводится пролактину. Отмечается гиперчувствительность тканей-мишеней к пролактину во 2-ой фазе цикла. Пролактин является модулятором действия этих гормонов, в частности надпочечниковых. Этим объясняется натрийзадерживающий эффект альдестерона и антидиуретический эффект вазопрессина. Доказана роль простогландинов в ПС. Простогландины синтезируются во всех органах и тканях, являются универсальными тканевыми гормонами, нарушение их синтеза может проявится множеством различных симптомов. </w:t>
      </w:r>
    </w:p>
    <w:p>
      <w:pPr>
        <w:pStyle w:val="TextBodyIndent"/>
        <w:spacing w:lineRule="auto" w:line="240"/>
        <w:ind w:left="0" w:hanging="11"/>
        <w:rPr/>
      </w:pPr>
      <w:r>
        <w:rPr>
          <w:sz w:val="28"/>
          <w:szCs w:val="28"/>
        </w:rPr>
        <w:t xml:space="preserve">Этим можно объяснить клиническую симптоматику: тошнота, рвота, беспокойство, тревога, депрессия, плаксивость, боли в области сердца. </w:t>
      </w:r>
    </w:p>
    <w:p>
      <w:pPr>
        <w:pStyle w:val="TextBodyIndent"/>
        <w:spacing w:lineRule="auto" w:line="240"/>
        <w:ind w:left="0" w:hanging="0"/>
        <w:rPr/>
      </w:pPr>
      <w:r>
        <w:rPr>
          <w:sz w:val="28"/>
          <w:szCs w:val="28"/>
        </w:rPr>
        <w:t>Объективно: вздутие живота, нагрубание молочных желез, увеличение массы тела, отеки, метеоризм. В зависимости от превалирования тех или иных симптомов выделяют 4 формы ПС:</w:t>
      </w:r>
    </w:p>
    <w:p>
      <w:pPr>
        <w:pStyle w:val="TextBodyIndent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йропсихическая</w:t>
      </w:r>
    </w:p>
    <w:p>
      <w:pPr>
        <w:pStyle w:val="TextBodyIndent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ечная</w:t>
      </w:r>
    </w:p>
    <w:p>
      <w:pPr>
        <w:pStyle w:val="TextBodyIndent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Цефалгическая</w:t>
      </w:r>
    </w:p>
    <w:p>
      <w:pPr>
        <w:pStyle w:val="TextBodyIndent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ризовая</w:t>
      </w:r>
    </w:p>
    <w:p>
      <w:pPr>
        <w:pStyle w:val="TextBodyIndent"/>
        <w:spacing w:lineRule="auto" w:line="240"/>
        <w:ind w:left="0" w:hanging="0"/>
        <w:rPr/>
      </w:pPr>
      <w:r>
        <w:rPr>
          <w:sz w:val="28"/>
          <w:szCs w:val="28"/>
          <w:u w:val="single"/>
        </w:rPr>
        <w:t xml:space="preserve">Нейропсихическая </w:t>
      </w:r>
      <w:r>
        <w:rPr>
          <w:sz w:val="28"/>
          <w:szCs w:val="28"/>
        </w:rPr>
        <w:t>характеризуется наличием эммоциональной лабильности, плаксивости.</w:t>
      </w:r>
    </w:p>
    <w:p>
      <w:pPr>
        <w:pStyle w:val="TextBodyIndent"/>
        <w:spacing w:lineRule="auto" w:line="240"/>
        <w:ind w:left="0" w:hanging="0"/>
        <w:rPr/>
      </w:pPr>
      <w:r>
        <w:rPr>
          <w:sz w:val="28"/>
          <w:szCs w:val="28"/>
          <w:u w:val="single"/>
        </w:rPr>
        <w:t>Отечная форма</w:t>
      </w:r>
      <w:r>
        <w:rPr>
          <w:sz w:val="28"/>
          <w:szCs w:val="28"/>
        </w:rPr>
        <w:t xml:space="preserve"> отмечается превалированием отеков лица, голеней, пальцев рук, нагрубанием молочных желез, нарушением функций ЖКТ. </w:t>
      </w:r>
    </w:p>
    <w:p>
      <w:pPr>
        <w:pStyle w:val="TextBodyIndent"/>
        <w:spacing w:lineRule="auto" w:line="240"/>
        <w:ind w:left="0" w:hanging="0"/>
        <w:rPr/>
      </w:pPr>
      <w:r>
        <w:rPr>
          <w:sz w:val="28"/>
          <w:szCs w:val="28"/>
          <w:u w:val="single"/>
        </w:rPr>
        <w:t xml:space="preserve">Цефалгическая </w:t>
      </w:r>
      <w:r>
        <w:rPr>
          <w:sz w:val="28"/>
          <w:szCs w:val="28"/>
        </w:rPr>
        <w:t>характеризуется превалированием в клинической картин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вегетативно-сосудистой симптоматики: головные боли, головокружение, бессонница, раздражительность. </w:t>
      </w:r>
    </w:p>
    <w:p>
      <w:pPr>
        <w:pStyle w:val="TextBodyIndent"/>
        <w:spacing w:lineRule="auto" w:line="240"/>
        <w:ind w:left="0" w:hanging="0"/>
        <w:rPr/>
      </w:pPr>
      <w:r>
        <w:rPr>
          <w:sz w:val="28"/>
          <w:szCs w:val="28"/>
          <w:u w:val="single"/>
        </w:rPr>
        <w:t>При кризовой форме</w:t>
      </w:r>
      <w:r>
        <w:rPr>
          <w:sz w:val="28"/>
          <w:szCs w:val="28"/>
        </w:rPr>
        <w:t xml:space="preserve"> в клинической симптоматике преобладают симпато-адреналовые кризы, сопровождающиеся повышением АД, тахикардией, болями в области сердца без изменений в ЭКГ. </w:t>
      </w:r>
    </w:p>
    <w:p>
      <w:pPr>
        <w:pStyle w:val="TextBodyIndent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 степени тяжести выделяют легкую форму ПС – появление 3 – 4 симптомов за 2-10 дней до менструации, и тяжелую: появление 5-12 симптомов за 3-14 дней до менструации. </w:t>
      </w:r>
    </w:p>
    <w:p>
      <w:pPr>
        <w:pStyle w:val="TextBodyIndent"/>
        <w:spacing w:lineRule="auto" w:line="240"/>
        <w:ind w:left="0" w:hanging="0"/>
        <w:rPr/>
      </w:pPr>
      <w:r>
        <w:rPr>
          <w:sz w:val="28"/>
          <w:szCs w:val="28"/>
        </w:rPr>
        <w:t xml:space="preserve">Компенсированная стадия течения – появление симптомов в предменструальном периоде, которые с началом менструации проходят. </w:t>
      </w:r>
    </w:p>
    <w:p>
      <w:pPr>
        <w:pStyle w:val="TextBodyIndent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убкомпенсированная стадия – с годами тяжесть течения ПС прогрессирует, увеличивается количество и выраженность симптомов. </w:t>
      </w:r>
    </w:p>
    <w:p>
      <w:pPr>
        <w:pStyle w:val="TextBodyIndent"/>
        <w:spacing w:lineRule="auto" w:line="240"/>
        <w:ind w:left="0" w:hanging="0"/>
        <w:rPr/>
      </w:pPr>
      <w:r>
        <w:rPr>
          <w:sz w:val="28"/>
          <w:szCs w:val="28"/>
        </w:rPr>
        <w:t>Декомпенсироанная стадия – тяжелое течение ПС,„светлые” промежутки постепенно сокращаются.</w:t>
      </w:r>
    </w:p>
    <w:p>
      <w:pPr>
        <w:pStyle w:val="TextBodyIndent"/>
        <w:spacing w:lineRule="auto" w:line="240"/>
        <w:ind w:left="0" w:hanging="0"/>
        <w:rPr/>
      </w:pPr>
      <w:r>
        <w:rPr>
          <w:sz w:val="28"/>
          <w:szCs w:val="28"/>
        </w:rPr>
        <w:t xml:space="preserve">Диагностика: выявлению ПС способствует активный опрос пациентки, при котором выявляется циклический характер патологических симптомов, возникающих в предменструальные дни. Дополнительные методы исследования назначаются в зависимости от формы ПС. К обследованию больных привлекается невропатолог, психиатр, терапевт, эндокринолог. При необходимости проводится электроэнцефалография, компьютерная томография, ЯМР гипоталамо-гипофизарной области, исследование выделительной функции почек, маммография.  </w:t>
      </w:r>
    </w:p>
    <w:p>
      <w:pPr>
        <w:pStyle w:val="TextBodyIndent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ЛЕЧЕНИЕ  ПС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/>
      </w:pPr>
      <w:r>
        <w:rPr>
          <w:sz w:val="28"/>
          <w:szCs w:val="28"/>
        </w:rPr>
        <w:t>Необходимо уточнить менструально-овариальный цикл по уровню эстрадиол : прогестерон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Гипохлоридная диета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Мочегонные препараты во 2 фазу цикла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Витамины А, Е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Седативные препараты (феназепам, седуксен), диэнцефальная терапия.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Антипростогландиновые препараты (индометацин и т.п.)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Гормональная терапия с учетом уровня Э : П (часто- гестагены во 2-ю фазу – дюфастон)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КОК (периодически по 3 менструальных цикла, перерыв на 2-3 месяца).</w:t>
      </w:r>
    </w:p>
    <w:p>
      <w:pPr>
        <w:pStyle w:val="2"/>
        <w:spacing w:lineRule="auto" w:line="240"/>
        <w:rPr/>
      </w:pPr>
      <w:r>
        <w:rPr>
          <w:szCs w:val="28"/>
        </w:rPr>
        <w:t>При наличии сопутствующей экстрагенитальной патологии лечение проводится совместно с другими специалистами.</w:t>
      </w:r>
    </w:p>
    <w:p>
      <w:pPr>
        <w:pStyle w:val="TextBodyIndent"/>
        <w:spacing w:lineRule="auto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КЛИМАКТЕРИЧЕСКИЙ СИНДРОМ  (КС)</w:t>
      </w:r>
    </w:p>
    <w:p>
      <w:pPr>
        <w:pStyle w:val="TextBodyIndent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КС – симптомокомплекс осложненного течения климактерического периода. </w:t>
      </w:r>
    </w:p>
    <w:p>
      <w:pPr>
        <w:pStyle w:val="TextBodyIndent"/>
        <w:spacing w:lineRule="auto" w:line="240" w:before="0" w:after="120"/>
        <w:rPr/>
      </w:pPr>
      <w:r>
        <w:rPr>
          <w:sz w:val="28"/>
          <w:szCs w:val="28"/>
        </w:rPr>
        <w:t xml:space="preserve">Частота: 35 – 40%. Возникает за счет дефицита эстрогенов вследствие нарушения фолликулогенеза яичников, сопровождающихся повышением фолликулостимулирующего и лютеинизирующего гормонов. </w:t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sz w:val="28"/>
          <w:szCs w:val="28"/>
        </w:rPr>
        <w:t>Течение возможно ЛЕГКОЕ – приливы до 10 раз в сутки, работоспособность сохранена; СРЕДНЕЙ ТЯЖЕСТИ – приливы до 20 раз в сутки, работоспособность нарушена; ТЯЖЕЛОЕ – приливы больше 20 раз, потеря трудоспособности.</w:t>
      </w:r>
    </w:p>
    <w:p>
      <w:pPr>
        <w:pStyle w:val="TextBodyIndent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Для КС характерны  следующие симптомокомплексы 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240"/>
        <w:ind w:left="357" w:hanging="357"/>
        <w:rPr/>
      </w:pPr>
      <w:r>
        <w:rPr>
          <w:sz w:val="28"/>
          <w:szCs w:val="28"/>
          <w:u w:val="single"/>
        </w:rPr>
        <w:t>Нейровегетативные нарушения</w:t>
      </w:r>
      <w:r>
        <w:rPr>
          <w:sz w:val="28"/>
          <w:szCs w:val="28"/>
        </w:rPr>
        <w:t xml:space="preserve"> – повышение АД, головная боль, приступы тахикардии, приливы, кризы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240"/>
        <w:ind w:left="357" w:hanging="357"/>
        <w:rPr/>
      </w:pPr>
      <w:r>
        <w:rPr>
          <w:sz w:val="28"/>
          <w:szCs w:val="28"/>
          <w:u w:val="single"/>
        </w:rPr>
        <w:t>Психоэмоциональные нарушения</w:t>
      </w:r>
      <w:r>
        <w:rPr>
          <w:sz w:val="28"/>
          <w:szCs w:val="28"/>
        </w:rPr>
        <w:t xml:space="preserve"> – снижение работоспособности, утомляемость, рассеянность, ухудшение памяти, раздражительность, плаксивость.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240"/>
        <w:ind w:left="357" w:hanging="35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менно-эндокринные</w:t>
      </w:r>
      <w:r>
        <w:rPr>
          <w:sz w:val="28"/>
          <w:szCs w:val="28"/>
        </w:rPr>
        <w:t xml:space="preserve"> – ожирение, сахарный диабет, дисгормональная гиперплазия молочных желез, боли в мышцах, суставах, атрофия половых органов, остеопороз.</w:t>
      </w:r>
    </w:p>
    <w:p>
      <w:pPr>
        <w:pStyle w:val="TextBodyIndent"/>
        <w:widowControl w:val="false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widowControl w:val="false"/>
        <w:spacing w:lineRule="auto" w:line="240"/>
        <w:rPr/>
      </w:pPr>
      <w:r>
        <w:rPr>
          <w:sz w:val="28"/>
          <w:szCs w:val="28"/>
        </w:rPr>
        <w:t xml:space="preserve">Различают типичную форму  КС – у здоровых женщин, осложненную  - на фоне гипертонической болезни, заболеваний сердечно-сосудистой системы, атипичная форма – развивается до 40 лет на фоне выраженной диэнцефальной патологии. </w:t>
      </w:r>
    </w:p>
    <w:p>
      <w:pPr>
        <w:pStyle w:val="TextBodyIndent"/>
        <w:widowControl w:val="false"/>
        <w:spacing w:lineRule="auto" w:line="240"/>
        <w:rPr/>
      </w:pPr>
      <w:r>
        <w:rPr>
          <w:sz w:val="28"/>
          <w:szCs w:val="28"/>
        </w:rPr>
        <w:t xml:space="preserve">Диагностика климактерического синдрома не представляет трудностей. Диагноз ставится на основании наличия климактерических симптомов, наличия приливов, высокие уровни фолликулостимулирующего и лютеинизирующего гормонов, низкое содержание эстрогенов. </w:t>
      </w:r>
    </w:p>
    <w:p>
      <w:pPr>
        <w:pStyle w:val="TextBodyIndent"/>
        <w:spacing w:lineRule="auto" w:line="240"/>
        <w:ind w:left="357" w:hanging="0"/>
        <w:rPr/>
      </w:pPr>
      <w:r>
        <w:rPr>
          <w:sz w:val="28"/>
          <w:szCs w:val="28"/>
        </w:rPr>
        <w:t>ЛЕЧЕНИЕ КС проводится в 3 этапа:1 этап – немедикаментозная терапия, 2 этап – негормональная терапия, 3 этап – гормональная терапия (ЗГТ)</w:t>
      </w:r>
    </w:p>
    <w:p>
      <w:pPr>
        <w:pStyle w:val="TextBodyIndent"/>
        <w:spacing w:lineRule="auto" w:line="240"/>
        <w:ind w:left="357" w:hanging="0"/>
        <w:rPr/>
      </w:pPr>
      <w:r>
        <w:rPr>
          <w:sz w:val="28"/>
          <w:szCs w:val="28"/>
        </w:rPr>
        <w:t>Этапность соблюдается при легком течении. При тяжелых формах КС – используются все виды терапии.</w:t>
      </w:r>
    </w:p>
    <w:p>
      <w:pPr>
        <w:pStyle w:val="TextBodyIndent"/>
        <w:spacing w:lineRule="auto" w:line="240"/>
        <w:ind w:left="357" w:hanging="0"/>
        <w:rPr/>
      </w:pPr>
      <w:r>
        <w:rPr>
          <w:sz w:val="28"/>
          <w:szCs w:val="28"/>
        </w:rPr>
        <w:t xml:space="preserve">1 этап включает режим труда, отдыха, питания, исключающий прием жирной острой пищи, физиотерапия (электрофорез воротниковой зоны), иглорефлексотерапия. </w:t>
      </w:r>
    </w:p>
    <w:p>
      <w:pPr>
        <w:pStyle w:val="TextBodyIndent"/>
        <w:spacing w:lineRule="auto" w:line="240"/>
        <w:ind w:left="357" w:hanging="0"/>
        <w:rPr/>
      </w:pPr>
      <w:r>
        <w:rPr>
          <w:sz w:val="28"/>
          <w:szCs w:val="28"/>
        </w:rPr>
        <w:t>2 этап – назначение витаминов группы В, А, Е, при повышении АД – гипотензивные препараты, седативные и нейротропные средства. Если эффект не наступает после 1 – 2 курсов – назначается 3 этап лечения – заместительная гормонотерапия (ЗГТ). Препараты для ЗГТ содержат естественные натуральные эстрогены. Используются : климен, климонорм, клиогест, трисеквен, прогинова 21, овестин, фемостон, ливиал, малые дозы КОК – ¼ - 1/6  часть  таблетки (прерывистые курсы).</w:t>
      </w:r>
    </w:p>
    <w:p>
      <w:pPr>
        <w:pStyle w:val="TextBodyIndent"/>
        <w:widowControl w:val="false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КАСТРАЦИОННЫЙ СИНДРОМ </w:t>
      </w:r>
    </w:p>
    <w:p>
      <w:pPr>
        <w:pStyle w:val="TextBodyIndent"/>
        <w:widowControl w:val="false"/>
        <w:spacing w:lineRule="auto" w:line="240"/>
        <w:ind w:left="0" w:hanging="0"/>
        <w:jc w:val="center"/>
        <w:rPr/>
      </w:pPr>
      <w:r>
        <w:rPr>
          <w:sz w:val="28"/>
          <w:szCs w:val="28"/>
        </w:rPr>
        <w:t>(СИНДРОМ ХИРУРГИЧЕСКОЙ МЕНОПАУЗЫ)</w:t>
      </w:r>
    </w:p>
    <w:p>
      <w:pPr>
        <w:pStyle w:val="TextBodyIndent"/>
        <w:widowControl w:val="fals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это комплекс вегетативно-сосудистых, нейроэндокринных, и нейропсихических симптомов, который развивается после полного удаления яичников. </w:t>
      </w:r>
    </w:p>
    <w:p>
      <w:pPr>
        <w:pStyle w:val="TextBodyIndent"/>
        <w:widowControl w:val="false"/>
        <w:spacing w:lineRule="auto" w:line="240"/>
        <w:ind w:left="0" w:hanging="0"/>
        <w:jc w:val="both"/>
        <w:rPr/>
      </w:pPr>
      <w:r>
        <w:rPr>
          <w:sz w:val="28"/>
          <w:szCs w:val="28"/>
          <w:u w:val="single"/>
        </w:rPr>
        <w:t>На первом этапе</w:t>
      </w:r>
      <w:r>
        <w:rPr>
          <w:sz w:val="28"/>
          <w:szCs w:val="28"/>
        </w:rPr>
        <w:t xml:space="preserve"> (до 2 лет) – симптомокомплексы, в основном нейровегетативные, психоэмоциональные и менее выраженные обменно-эндокринные.</w:t>
      </w:r>
    </w:p>
    <w:p>
      <w:pPr>
        <w:pStyle w:val="TextBodyIndent"/>
        <w:widowControl w:val="false"/>
        <w:spacing w:lineRule="auto" w:line="240"/>
        <w:ind w:left="0" w:hanging="0"/>
        <w:jc w:val="both"/>
        <w:rPr/>
      </w:pPr>
      <w:r>
        <w:rPr>
          <w:sz w:val="28"/>
          <w:szCs w:val="28"/>
          <w:u w:val="single"/>
        </w:rPr>
        <w:t>Затем</w:t>
      </w:r>
      <w:r>
        <w:rPr>
          <w:sz w:val="28"/>
          <w:szCs w:val="28"/>
        </w:rPr>
        <w:t xml:space="preserve"> на первое место выступает симптомокомплекс обменно-эндокринных нарушений: атрофический кольпит, цистит, гепатохолецистит, ИБС, остеопороз, глаукома, тромбозы. </w:t>
      </w:r>
    </w:p>
    <w:p>
      <w:pPr>
        <w:pStyle w:val="TextBodyIndent"/>
        <w:widowControl w:val="false"/>
        <w:spacing w:lineRule="auto" w:line="240"/>
        <w:ind w:left="0" w:hanging="0"/>
        <w:jc w:val="both"/>
        <w:rPr/>
      </w:pPr>
      <w:r>
        <w:rPr>
          <w:caps/>
          <w:sz w:val="28"/>
          <w:szCs w:val="28"/>
          <w:u w:val="single"/>
        </w:rPr>
        <w:t>ЛЕЧЕНие: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сочетание немедикаментозного</w:t>
      </w:r>
      <w:r>
        <w:rPr>
          <w:caps/>
          <w:sz w:val="28"/>
          <w:szCs w:val="28"/>
        </w:rPr>
        <w:t xml:space="preserve">, </w:t>
      </w:r>
      <w:r>
        <w:rPr>
          <w:sz w:val="28"/>
          <w:szCs w:val="28"/>
        </w:rPr>
        <w:t xml:space="preserve">негормонального и гормонального этапов. </w:t>
      </w:r>
    </w:p>
    <w:p>
      <w:pPr>
        <w:pStyle w:val="TextBodyIndent"/>
        <w:widowControl w:val="false"/>
        <w:spacing w:lineRule="auto" w:line="240"/>
        <w:ind w:left="0" w:hanging="0"/>
        <w:jc w:val="both"/>
        <w:rPr/>
      </w:pPr>
      <w:r>
        <w:rPr>
          <w:sz w:val="28"/>
          <w:szCs w:val="28"/>
        </w:rPr>
        <w:t>Назначается ЗГТ</w:t>
      </w:r>
      <w:r>
        <w:rPr>
          <w:caps/>
          <w:sz w:val="28"/>
          <w:szCs w:val="28"/>
        </w:rPr>
        <w:t xml:space="preserve">: </w:t>
      </w:r>
      <w:r>
        <w:rPr>
          <w:sz w:val="28"/>
          <w:szCs w:val="28"/>
        </w:rPr>
        <w:t>эстрофем, овестин, дивина, климен, климонорм, фемостон</w:t>
      </w:r>
    </w:p>
    <w:p>
      <w:pPr>
        <w:pStyle w:val="TextBodyIndent"/>
        <w:widowControl w:val="false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ЭС С НАРУШЕНИЕМ РЕПРОДУКТИВНЫХ ФУНКЦИЙ</w:t>
      </w:r>
    </w:p>
    <w:p>
      <w:pPr>
        <w:pStyle w:val="TextBodyIndent"/>
        <w:widowControl w:val="false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(в зарубежной литературе – метаболический синдром). Нейрообменно-эндокринный синдром – нарушение гормональной функции надпочечников и яичников на фоне диэнцефальной симптоматики и прогрессирующего ожирения. Эта патология формируется после периода нормальной менструальной и генеративной функции. Пусковым механизмом может быть осложненная беременность, роды, аборты, стрессы, инфекции, интоксикации, в результате которых нарушается передача нервных импульсов в передних и медиобазальных структурах гипоталамуса, что нарушает цирхоральную секрецию ГнРГ (гонадотропин релизинггормона). Увеличивается синтез и выделение β-эндорфина и уменьшается образование дофамина. Следствием является повышение секреции пролактина, нарушается секреция АКТГ и нарушается механизм обратной связи – основа регуляции гормональной функции надпочечников и яичников. В надпочечниках повышается образование всех гормонов коры (кортизола, альдестерона, половых гормонов). Гиперкортицизм приводит к гипертензии, нарушению жирового, белкового и углеводного обмена, проявляющееся нарушением толерантности к  глюкозе, инсулинорезистентности и компенсаторной гиперинсулинемии. </w:t>
      </w:r>
    </w:p>
    <w:p>
      <w:pPr>
        <w:pStyle w:val="TextBodyIndent"/>
        <w:widowControl w:val="false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Кортизол способствует специфическому ожирению висцерального типа с преимущественным отложением жировой ткани в области плечевого пояса, живота. А так же появлению трофических изменений  - полос растяжения на коже живота и бедер. Окраска от бледно розовой до багровой. Клиническая картина характеризуется увеличением массы тела, олигоменореей, первичным или вторичным бесплодием, гирсутизмом, мастопатией, гипертензией. </w:t>
      </w:r>
    </w:p>
    <w:p>
      <w:pPr>
        <w:pStyle w:val="TextBodyIndent"/>
        <w:widowControl w:val="false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– после родов, абортов, нейроинфекции, стрессов, с началом половой жизни. </w:t>
      </w:r>
    </w:p>
    <w:p>
      <w:pPr>
        <w:pStyle w:val="TextBodyIndent"/>
        <w:widowControl w:val="false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Диагностика: основывается на данных клинических и фенотипических особенностей. Гормональный фон характеризуется повышением АГТГ, кортизола и пролактина. Уровни ЛГ и ФСГ могут быть нормальными. Характерно повышение  и ДЭА-С в крови. </w:t>
      </w:r>
    </w:p>
    <w:p>
      <w:pPr>
        <w:pStyle w:val="TextBodyIndent"/>
        <w:widowControl w:val="false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болические нарушения характеризуются гипергликемией, дислипидемией, нарушением толерантности к глюкозе. </w:t>
      </w:r>
    </w:p>
    <w:p>
      <w:pPr>
        <w:pStyle w:val="TextBodyIndent"/>
        <w:widowControl w:val="false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Лечение НОЭС заключается в снижении массы тела на фоне терапии, направленной на регуляцию медиаторного обмена (дифенин, парлодел). Эффективно назначение верошпирона. После снижения массы тела у части женщин восстанавливается овуляторный менструальный цикл и фертильность. Если этого не произошло, то назначается регуляция менструально-овариального цикла. На заключительном этапе проводится стимуляция овуляции (при бесплодии) препаратами кломифен, клостильбегит, меногоном. </w:t>
      </w:r>
    </w:p>
    <w:p>
      <w:pPr>
        <w:pStyle w:val="TextBodyIndent"/>
        <w:widowControl w:val="false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ЛЕЗНЬ  ПОЛИКИСТОЗНЫХ  ЯИЧНИКОВ</w:t>
      </w:r>
    </w:p>
    <w:p>
      <w:pPr>
        <w:pStyle w:val="TextBodyIndent"/>
        <w:widowControl w:val="false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патология структуры и функции яичников на фоне гормональных и метаболических нарушений, основным критерием которых являются хроническая ановуляция и гиперандрогения. </w:t>
      </w:r>
    </w:p>
    <w:p>
      <w:pPr>
        <w:pStyle w:val="TextBodyIndent"/>
        <w:widowControl w:val="false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Единое мнение о причинах развития этой патологии до сих пор отсутствует. Суммируя современные представления о данной патологии. Можно выделить основные звенья патогенеза. Определенная роль отводится генетической обусловленности этой патологии. Отмечается повышенный синтез и выброс В-эндорфинов, что ведет к снижению дофамина, нарушению цикличности секреции гонадолиберинов и как следствие – нарушение фолликулогенеза  и синтеза эстрогенов в яичниках с выбросом предшественников эстрогенов – андрогенов. </w:t>
      </w:r>
    </w:p>
    <w:p>
      <w:pPr>
        <w:pStyle w:val="TextBodyIndent"/>
        <w:widowControl w:val="false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Синтез андрогенов происходит в клетках теки фолликулов определенной стадии зрелости диаметром 5-8 мм и строме. Регулирует синтез андрогенов ЛГ и инсулиноподобный фактор роста (ИПФР-1) и энзим (цитохром Р 450 с17). В превращении андрогенов (тестостерона и андростерона) в эстрагены (эстрадиол и эстрон), в так называемом процессе ароматизации андрогенов участвует энзим  Р450с17, синтез энзима регулируется ФСГ. </w:t>
      </w:r>
    </w:p>
    <w:p>
      <w:pPr>
        <w:pStyle w:val="TextBodyIndent"/>
        <w:widowControl w:val="false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Повышение уровня ЛГ происходит в результате нарушения цирхориального ритма  выделения ГиРГ и гонадотропинов, формирующегося в пубертатном возрасте. Гиперстимуляция ЛГ нарушает фолликулогенез в яичниках, формируется кистозная атрезия фолликулов с гиперплазией клеток теки, стромы и увеличения синтеза андрогенов. В результате дефицит ФСГ, необходимого для синтеза энзимов, ароматизирующих андрогены в эстрогены, происходит накопление андрогенов и возникает дефицит эстрадиола. </w:t>
      </w:r>
    </w:p>
    <w:p>
      <w:pPr>
        <w:pStyle w:val="TextBodyIndent"/>
        <w:widowControl w:val="false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Важным механизмом гиперандрогении является характерная для БПКЯ  инсулинорезистентность (ИР) – уменьшение утилизации глюкозы в организме в результате возникает компенсаторная гиперинсулинемия. Так как имеется дефект рецепторов инсулина, его действие регулируется через ИПФР – 1. Это способствует усилению ЛГ – зависимого синтеза андрогенов в клетках теки и стромы, а так же стимулируют синтез ЛГ. </w:t>
      </w:r>
    </w:p>
    <w:p>
      <w:pPr>
        <w:pStyle w:val="TextBodyIndent"/>
        <w:widowControl w:val="false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Увеличивается концентрация свободного  биологически активного тестостерона,  за счет уменьшения образования половых стероидосвязывающих глобулинов (ПССГ). Это обусловлено снижением уровня эстрадиола и гиперлипидемией. </w:t>
      </w:r>
    </w:p>
    <w:p>
      <w:pPr>
        <w:pStyle w:val="TextBodyIndent"/>
        <w:widowControl w:val="false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Нарушается толерантность к глюкозе при ожирении по диабетогенному типу.  Развивается инсулинорезистентность и компенсаторная гиперинсулинемия. В следствии этого усиливается синтез андрогенов с последующей ароматизацией в эстрогены  в жировых клетках. </w:t>
      </w:r>
    </w:p>
    <w:p>
      <w:pPr>
        <w:pStyle w:val="TextBodyIndent"/>
        <w:widowControl w:val="false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еляют 2 основных механизма развития БПКЯ.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 ожирением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без ожирения</w:t>
      </w:r>
    </w:p>
    <w:p>
      <w:pPr>
        <w:pStyle w:val="TextBodyIndent"/>
        <w:widowControl w:val="false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при ожирении имеет место инсулинорезистентность , и как следствие гиперинсулинемия, что повышает ЛГ зависимый синтез андрогенов в клетках теки. у женщин с нормальной массой тела повышенный уровень гормона роста стимулирует синтез инсулиноподобного фактора роста в клетках гранулезы, что паракринным путем осуществляет эффект ИПФР на клетки теки. С этого момента синергизм с ЛГ приводит к гиперпродукции андрогенов , по тому же механизму, что и ожирении. Различие имеются только в пусковом механизме, а в конечном счете происходит усугубление яичниковой гиперандрогении. </w:t>
      </w:r>
    </w:p>
    <w:p>
      <w:pPr>
        <w:pStyle w:val="TextBodyIndent"/>
        <w:widowControl w:val="false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ая картина </w:t>
      </w:r>
    </w:p>
    <w:p>
      <w:pPr>
        <w:pStyle w:val="TextBodyIndent"/>
        <w:widowControl w:val="false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Для БПКЯ характерны следующие симптомы: нарушение менструального цикла по типу олиго и аменореи. Нарушения начинаются с менархе. У 10-17% пациенток отмечаются кровотечения, причиной которых являются длительное влияние эстрогенов , приводящее к гиперплазии эндометрия. Гиперплазия эндометрия может наблюдаться  и при отсутствии кровотечения на фоне олиго и аменореи. Поэтому женщины с БПКЯ входят в группу риска развития аденокарциномы эндометрия, мастопатии и рака молочных желез. </w:t>
      </w:r>
    </w:p>
    <w:p>
      <w:pPr>
        <w:pStyle w:val="TextBodyIndent"/>
        <w:widowControl w:val="false"/>
        <w:tabs>
          <w:tab w:val="clear" w:pos="720"/>
          <w:tab w:val="left" w:pos="123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Характерно ановуляторное бесплодие, которое всегда имеет первичный характер. Гирсутизм различной степени выраженности развивается постепенно, с периода менархе. </w:t>
      </w:r>
    </w:p>
    <w:p>
      <w:pPr>
        <w:pStyle w:val="TextBodyIndent"/>
        <w:widowControl w:val="false"/>
        <w:tabs>
          <w:tab w:val="clear" w:pos="720"/>
          <w:tab w:val="left" w:pos="123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Повышение массы тела отмечается  примерно у 70% женщин при ИМТ 26-30, что соответствует 2-3 степени ожирения. Ожирение имеет универсальный характер. Отмечается дислипидемия с преобладанием липопротеинов атерогенного комплекса (холестерин, триглицерины, ЛПНП, ЛПОНП). Это повышает риск развития сердечно-сосудистых заболеваний уже во 2-3 десятилетие жизни. </w:t>
      </w:r>
    </w:p>
    <w:p>
      <w:pPr>
        <w:pStyle w:val="TextBodyIndent"/>
        <w:widowControl w:val="false"/>
        <w:tabs>
          <w:tab w:val="clear" w:pos="720"/>
          <w:tab w:val="left" w:pos="123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  <w:u w:val="single"/>
        </w:rPr>
        <w:t>Диагностика</w:t>
      </w:r>
      <w:r>
        <w:rPr>
          <w:sz w:val="28"/>
          <w:szCs w:val="28"/>
        </w:rPr>
        <w:t>. Характерный анамнез, внешний вид и клиническая симптоматика облегчает диагностику СПКЯ. БПКЯ имеет четкую эхоскопическую картину. УЗИ-критериями являются: увеличение размеров яичников (объем до 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наличие 8-10 фоликулных кисточек, диаметром 5-8 мм,  увеличение стромальной плотности. Сагиттальный размер матки равен размерам яичника  в соотношении 1:1. </w:t>
      </w:r>
    </w:p>
    <w:p>
      <w:pPr>
        <w:pStyle w:val="TextBodyIndent"/>
        <w:widowControl w:val="false"/>
        <w:tabs>
          <w:tab w:val="clear" w:pos="720"/>
          <w:tab w:val="left" w:pos="123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Яичники увеличены в размерах уплотнены, безболезненны при пальпации. При лапароскопии определяется сглаженная белесоватая капсула яичника, на которой видны древовидно ветвящиеся сосуды, увеличение размеров яичников до 5-6 см в длину и 4 см в ширину.</w:t>
      </w:r>
    </w:p>
    <w:p>
      <w:pPr>
        <w:pStyle w:val="TextBodyIndent"/>
        <w:widowControl w:val="false"/>
        <w:tabs>
          <w:tab w:val="clear" w:pos="720"/>
          <w:tab w:val="left" w:pos="123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По гормональному профилю отмечается повышение уровня ЛГ, увеличение соотношения ЛГ/ФСГ более 2,5, увеличение уровня тестостерона при нормальном содержании ДЭА-5. После пробы с дексаметазоном, содержание андрогенов незначительно снижается (на 25%). </w:t>
      </w:r>
    </w:p>
    <w:p>
      <w:pPr>
        <w:pStyle w:val="TextBodyIndent"/>
        <w:widowControl w:val="false"/>
        <w:tabs>
          <w:tab w:val="clear" w:pos="720"/>
          <w:tab w:val="left" w:pos="123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Метаболические нарушения характеризуются повышением содержания триглицеридов, ЛПНП, ЛПОНП, и снижением концентрации ЛПВП в крови. </w:t>
      </w:r>
    </w:p>
    <w:p>
      <w:pPr>
        <w:pStyle w:val="TextBodyIndent"/>
        <w:widowControl w:val="false"/>
        <w:tabs>
          <w:tab w:val="clear" w:pos="720"/>
          <w:tab w:val="left" w:pos="123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TextBodyIndent"/>
        <w:widowControl w:val="false"/>
        <w:tabs>
          <w:tab w:val="clear" w:pos="720"/>
          <w:tab w:val="left" w:pos="123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тап лечения – консервативный. </w:t>
      </w:r>
    </w:p>
    <w:p>
      <w:pPr>
        <w:pStyle w:val="TextBodyIndent"/>
        <w:widowControl w:val="false"/>
        <w:tabs>
          <w:tab w:val="clear" w:pos="720"/>
          <w:tab w:val="left" w:pos="123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При ожирении рекомендуется диета, направленная на нормализацию массы тела. Цель лечения – регуляция цикла, профилактика гиперплазии эндометрия и молочных желез, лечение бесплодия и гирсутизма. Используются гестагены (дюфастон) с 16 по 25 день цикла. </w:t>
      </w:r>
    </w:p>
    <w:p>
      <w:pPr>
        <w:pStyle w:val="TextBodyIndent"/>
        <w:widowControl w:val="false"/>
        <w:tabs>
          <w:tab w:val="clear" w:pos="720"/>
          <w:tab w:val="left" w:pos="123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Для профилактики гиперплазии эндометрия используется комбинированный оральный контрацептив ДИАНЕ 35, обладающий антиандрогенным действием; возможно использование марвелона, силеста, регулакса. </w:t>
      </w:r>
    </w:p>
    <w:p>
      <w:pPr>
        <w:pStyle w:val="TextBodyIndent"/>
        <w:widowControl w:val="false"/>
        <w:tabs>
          <w:tab w:val="clear" w:pos="720"/>
          <w:tab w:val="left" w:pos="123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ным антиандрогенным действием обладает андрокур, назначаемый дополнительно, вместе с диане 35 с 5 по 15 дни цикла по 25 – 50 мг. </w:t>
      </w:r>
    </w:p>
    <w:p>
      <w:pPr>
        <w:pStyle w:val="TextBodyIndent"/>
        <w:widowControl w:val="false"/>
        <w:tabs>
          <w:tab w:val="clear" w:pos="720"/>
          <w:tab w:val="left" w:pos="123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После регуляции цикла с целью лечения бесплодия назначаются препараты стимулирующие овуляцию (кломифен, клостильбегит), препараты содержащие ЛГ и ФСГ (пергонил, хумигон),  чистый ДСГ метродин, релизинг гормон лютеинизирующего гормона в пульсирующем цирхромальном режиме. </w:t>
      </w:r>
    </w:p>
    <w:p>
      <w:pPr>
        <w:pStyle w:val="TextBodyIndent"/>
        <w:widowControl w:val="false"/>
        <w:tabs>
          <w:tab w:val="clear" w:pos="720"/>
          <w:tab w:val="left" w:pos="123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При неэффективности консервативной терапии проводится 2 этап лечения – хирургический выполняется клиновидная резекция или лапороскопическая электрокаутеризация. Частота индукции овуляции при этом методе лечения составляет 84-89%, наступление беременности в 72% случаев. </w:t>
      </w:r>
    </w:p>
    <w:p>
      <w:pPr>
        <w:pStyle w:val="TextBodyIndent"/>
        <w:widowControl w:val="false"/>
        <w:tabs>
          <w:tab w:val="clear" w:pos="720"/>
          <w:tab w:val="left" w:pos="123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Примерно через 5 лет после операции большинство клиницистов отмечает рецидив клинической симптоматики. Поэтому, после беременности и родов необходима профилактика рецидива БПКЯ, что важно, учитывая риск развития гиперпластических процессов эндометрия. С этой целью наиболее целесообразно назначение КОК (марвелон, диане, мерсилон и т.п.). возможно применение гестагенов во 2 фазу цикла  с 16 по 25 день (дюфастон по 20 мг). </w:t>
      </w:r>
    </w:p>
    <w:p>
      <w:pPr>
        <w:pStyle w:val="TextBodyIndent"/>
        <w:widowControl w:val="false"/>
        <w:tabs>
          <w:tab w:val="clear" w:pos="720"/>
          <w:tab w:val="left" w:pos="123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Гиперандрогения и хроническая ановуляция наблюдается при таких эндокринных нарушениях как нейрообменноэндокринный синдром, адреногенитальный синдром, гиперпролактинемия.</w:t>
      </w:r>
    </w:p>
    <w:p>
      <w:pPr>
        <w:pStyle w:val="TextBodyIndent"/>
        <w:widowControl w:val="false"/>
        <w:tabs>
          <w:tab w:val="clear" w:pos="720"/>
          <w:tab w:val="left" w:pos="123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При этом в яичниках развиваются морфологические изменения , сходные с БПКЯ. В подобном случае речь идет о так называемых  вторичных ПКЯ (или синдроме ПКЯ) и основным принципом их лечения является терапия вышеперечисленных заболеваний.</w:t>
      </w:r>
    </w:p>
    <w:p>
      <w:pPr>
        <w:pStyle w:val="TextBodyIndent"/>
        <w:widowControl w:val="false"/>
        <w:tabs>
          <w:tab w:val="clear" w:pos="720"/>
          <w:tab w:val="left" w:pos="123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Таким образом,  знание клинической симптоматики НОЭС позволяет врачу общей практики провести диагностику и назначить своевременную коррекцию выявленной патологии</w:t>
      </w:r>
    </w:p>
    <w:p>
      <w:pPr>
        <w:pStyle w:val="TextBodyIndent"/>
        <w:widowControl w:val="false"/>
        <w:tabs>
          <w:tab w:val="clear" w:pos="720"/>
          <w:tab w:val="left" w:pos="123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40" w:after="0"/>
        <w:rPr>
          <w:sz w:val="28"/>
          <w:szCs w:val="28"/>
        </w:rPr>
      </w:pPr>
      <w:bookmarkStart w:id="0" w:name="BITSoft"/>
      <w:bookmarkEnd w:id="0"/>
      <w:r>
        <w:rPr>
          <w:sz w:val="28"/>
          <w:szCs w:val="28"/>
        </w:rPr>
        <w:drawing>
          <wp:inline distT="0" distB="0" distL="0" distR="0">
            <wp:extent cx="5863590" cy="839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2955" cy="6400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640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123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0"/>
    </w:pPr>
    <w:rPr>
      <w:sz w:val="4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01:00Z</dcterms:created>
  <dc:creator>OLEG</dc:creator>
  <dc:description/>
  <cp:keywords/>
  <dc:language>en-US</dc:language>
  <cp:lastModifiedBy>Михаил</cp:lastModifiedBy>
  <cp:lastPrinted>2003-10-19T18:25:00Z</cp:lastPrinted>
  <dcterms:modified xsi:type="dcterms:W3CDTF">2009-03-28T15:15:00Z</dcterms:modified>
  <cp:revision>19</cp:revision>
  <dc:subject/>
  <dc:title/>
</cp:coreProperties>
</file>